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Карелия на 2026 год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ОЭФФИЦИЕНТЫ ОТНОСИТЕЛЬ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ОЕМКОСТИ И КОЭФФИЦИЕНТЫ СПЕЦИФИКИ КСГ (для круглосуточных стациона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575" w:type="dxa"/>
        <w:jc w:val="left"/>
        <w:tblInd w:w="1129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755"/>
        <w:gridCol w:w="1037"/>
        <w:gridCol w:w="7685"/>
        <w:gridCol w:w="1933"/>
        <w:gridCol w:w="1724"/>
        <w:gridCol w:w="1441"/>
      </w:tblGrid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 (КПГ) и КС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относительной затратоемкости КС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специф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заработной платы и прочих расходов в структуре стоимости КСГ,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ушерское дел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1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менность без патологии, дородовая госпитализация в отделение сестринского ух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ушерство и гинек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ложнения, связанные с беременность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менность, закончившаяся абортивным исход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оразреш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ложнения послеродового пери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родовой сепси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болезни женских половых орг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, новообразования in situ, неопределенного и неизвестного характера женских половых орг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нговые операции при недержании моч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5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9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2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1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лергология и иммун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3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с вовлечением иммунного механиз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3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невротический отек, анафилактический ш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строэнтер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4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ва желудка и двенадцатиперстной киш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4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заболевания кишечн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4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ечени, невирусн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4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ечени, невирусн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4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оджелудочной желез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4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еатит с синдромом органной дисфунк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мат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5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еми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5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еми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5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свертываемости кров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5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крови и кроветворных органов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5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крови и кроветворных органов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5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матовенер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06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дерматозов с применением наружной терап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7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06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6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дерматозов с применением наружной и системной терап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4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6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ая карди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7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ожденные аномалии сердечно-сосудистой системы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ая онк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8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8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остром лейкозе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8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ая урология-андр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де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де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дет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дет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09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ая хирур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хирург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хирург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ендэктомия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де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де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дет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0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2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ая эндокрин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1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ый диабет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1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 гипофиза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1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эндокринной системы, де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1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болезни эндокринной системы, де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екционные болез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шечные инфекции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2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шечные инфекции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4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усный гепатит остр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усный гепатит хроничес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сис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сис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сис с синдромом органной дисфунк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инфекционные и паразитарные болезни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инфекционные и паразитарные болезни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ные инфекции верхних дыхательных путей с осложнениями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2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ные инфекции верхних дыхательных путей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, вирус гриппа идентифициров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 и пневмония с синдромом органной дисфунк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щевой энцефали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навирусная инфекция COVID-19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навирусная инфекция COVID-19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навирусная инфекция COVID-19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4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навирусная инфекция COVID-19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3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2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навирусная инфекция COVID-19 (долечивание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ди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бильная стенокардия, инфаркт миокарда, легочная эмбол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3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бильная стенокардия, инфаркт миокарда, легочная эмбол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итма и проводимос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итма и проводимос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ардит, миокардит, перикардит, кардиомиопати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3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ардит, миокардит, перикардит, кардиомиопати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3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прокт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4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4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4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4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р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5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заболевания ЦНС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5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заболевания ЦНС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генеративные болезни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елинизирующие болезни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пилепсия, судорог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ройства периферической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5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5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9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 нервной системы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 нервной системы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зиторные ишемические приступы, сосудистые мозговые синдро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0 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оизлияние в моз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озг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3 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озг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2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озга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6 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цереброваскулярные болез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лепсия, судорог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лепсия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лепсия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а и лечение сложных неврологических заболева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5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змоферез при неврологических заболеван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5.0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лечение неврологических заболеваний с применением препаратов высокодозного иммуноглобул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йрохирур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итические синдромы, травма спинного мозг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итические синдромы, травма спинного мозг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сопатии, спондилопатии, остеопат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ы позвоночн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рясение головного моз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ы черепа, внутричерепная трав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6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онат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7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масса тела при рождении, недоношен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7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е малая масса тела при рождении, крайняя незрел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7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7 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7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ррагические и гемолитические нарушения у новорожден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7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, возникшие в перинатальном период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7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, возникшие в перинатальном период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7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, возникшие в перинатальном период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фрология (без диализ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8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чная недостаточ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8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имплантация, реконструкция, удаление, смена доступа для диали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8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мерулярные болез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нк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при злокачественных новообразования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при злокачественных новообразования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при злокачественных новообразования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при злокачественных новообразования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при злокачественных новообразования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кож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кож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кож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щитовидной железы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щитовидной железы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19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желчного пузыря, желчных протоков и поджелудочной железы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19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желчного пузыря, желчных протоков и поджелудочной железы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пищевода, желудк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пищевода, желудк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ом новообразовании пищевода, желудка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при злокачественном новообразовании брюшной пол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мужских половых органов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2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ри злокачественных новообразованиях мужских половых органов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1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перации при ЗНО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12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перации при ЗНО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6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19.03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брильная нейтропения, агранулоцитоз вследствие проведения лекарственной терапии злокачественных новообразова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3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7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7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7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7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7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8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8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8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(уровень 8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8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в сочетании с лекарственной терапией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8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8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4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8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8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9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8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в сочетании с лекарственной терапией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08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я терапия в сочетании с лекарственной терапией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6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 без специального противоопухолевого лечен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 без специального противоопухолевого лечен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 без специального противоопухолевого лечения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 без специального противоопухолевого лечения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,48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,48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,48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4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6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09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,17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0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8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1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ые повреж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t19.1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исцерация малого таза при лучевых поврежден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19.1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трансплантационный период после пересадки костного моз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4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,31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,58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,42 %;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6,69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5,89 %;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9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2,11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8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,9 %;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,62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,13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,87 %;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,75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,12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,44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18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84 %;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97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19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7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20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8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2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2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45 %;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19.2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(кроме лимфоидной и кроветворной тканей), взрослые (уровень 2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 %;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ориноларинг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, новообразования in situ уха, горла, носа, полости 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отит, мастоидит, нарушения вестибулярной функ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ух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0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0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чевого процессо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фтальм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21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гла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ы гла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1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равитреальное введение лекарственных препар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4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1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инвазивная субтотальная витрэктомия с субретинальным введением лекарственного препарата воретиген непарвовек (без учета стоимость лекарственного препарата) (только для федеральных медицинских организац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4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иатр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t22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всасывания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2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органов пищеварения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2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артропатии, спондилопатии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2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ожденные аномалии головного и спинного мозга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льмон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3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органов дых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3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стициальные болезни легких, врожденные аномалии развития легких, бронхо-легочная дисплазия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3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, новообразования in situ органов дыхания, других и неуточненных органов грудной кле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3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евмония, плеврит, другие болезни плев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3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ма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3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ма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вмат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4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е поражения соединительной тка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4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ропатии и спондилопат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4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ические болезни сердц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4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ические болезни сердц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дечно-сосудистая хирур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бит и тромбофлебит, варикозное расширение вен нижних конеч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, врожденные аномалии ве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артерий, артериол и капилля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5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ческое обследование сердечно-сосудист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 с установкой 1 стента в сосуд (сосуды) (с подъемом сегмента ST электрокардиограмм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 с установкой 2 стентов в сосуд (сосуды) (с подъемом сегмента ST электрокардиограмм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,54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 с установкой 3 стентов в сосуд (сосуды) (с подъемом сегмента ST электрокардиограмм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5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 с установкой 1 стента в сосуд (сосуды) (без подъема сегмента ST электрокардиограмм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2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 с установкой 2 стентов в сосуд (сосуды) (без подъема сегмента ST электрокардиограмм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9%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 с установкой 3 стентов в сосуд (сосуды) (без подъема сегмента ST электрокардиограмм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4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емическая болезнь сердца с установкой 1 стента в сосуд (сосуд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%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емическая болезнь сердца с установкой 2 стентов в сосуд (сосуд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9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емическая болезнь сердца с установкой 3 стентов в сосуд (сосуд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9%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лантация частотно-адаптированного однокамерного кардиостимулято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5.0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васкулярная тромбэкстракция и стентирование брахиоцефальных артерий при остром ишемическом инсульт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2%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матология дет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6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ап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ищевода, гастрит, дуоденит, другие болезни желудка и двенадцатиперстной киш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бразования доброкачественные, in situ, неопределенного и неуточненного характера органов пищева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желчного пузыр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7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органов пищеварения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оническая болезнь в стадии обост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окардия (кроме нестабильной), хроническая ишемическая болезнь сердц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окардия (кроме нестабильной), хроническая ишемическая болезнь сердц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сердц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сердц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хит необструктивный, симптомы и признаки, относящиеся к органам дых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БЛ, эмфизема, бронхоэктатическая болезн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вления и другие воздействия внешних прич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вления и другие воздействия внешних причин с синдромом органной дисфунк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7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итализация в диагностических целях с постановкой/подтверждением диагноза злокачественного ново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акальная хирур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8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ойные состояния нижних дыхательных пу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8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средостен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8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средостен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8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средостения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8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средостения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2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вматология и ортопед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ные и врожденные костно-мышечные де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ы шейки бедра и костей та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ы бедренной кости, другие травмы области бедра и тазобедренного суста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ы, вывихи, растяжения области грудной клетки, верхней конечности и стоп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ы, вывихи, растяжения области колена и голе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9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енные переломы, травматические ампутации, размозжения и последствия трав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9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желая множественная и сочетанная травма (политравм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протезирование суста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29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9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29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0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булоинтерстициальные болезни почек, другие болезни мочев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ни мочевой системы; симптомы, относящиеся к мочевой систем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0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, новообразования in situ, неопределенного и неизвестного характера мочевых органов и мужских половых орг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0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редстательной желез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0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, врожденные аномалии, повреждения мочевой системы и мужских половых орг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взрослы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взрослые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0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рур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лимфатических сосудов и лимфатических уз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кроветворения и иммунной системы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кроветворения и иммунной системы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кроветворения и иммунной системы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эндокринных железах кроме гипофиз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эндокринных железах кроме гипофиз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молочной железы, новообразования молочной железы доброкачественные, in situ, неопределенного и неизвестного характе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розы, другие поражения суставов, болезни мягких тка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еомиелит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еомиелит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еомиелит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 костно-мышечной системы и соединительной тка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е раны, поверхностные, другие и неуточненные трав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1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олочной железе (кроме злокачественных новообразова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рургия (абдоминальна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лчном пузыре и желчевыводящих путях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лчном пузыре и желчевыводящих путях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лчном пузыре и желчевыводящих путях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лчном пузыре и желчевыводящих путях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чени и поджелудочной желез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чени и поджелудочной желез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еатит, хирургическое ле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ищеводе, желудке, двенадцатиперстной кишк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ендэктомия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2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2.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8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рургия (комбустиолог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3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морожения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3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морожения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3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3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3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3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3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3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(уровень 4,5) с синдромом органной дисфунк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юстно-лицевая хирур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4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4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полости рта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4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полости рта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4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полости рта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4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полости рта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кринолог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5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ый диабет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5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ый диабет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5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 гипофиза, взросл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5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эндокринной системы, взрослые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5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эндокринной системы, взрослые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5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бразования эндокринных желез доброкачественные, in situ, неопределенного и неизвестного характе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5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ройства пит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5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 обмена вещ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5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озный фибро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е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лечение с применением препаратов иммуноглобул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кие генетические заболе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диализа (только для федеральных медицинских организаций)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диализа (только для федеральных медицинских организаций)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диализа (только для федеральных медицинских организаций)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диализа (только для федеральных медицинских организаций)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итализация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торжение, отмирание трансплантата органов и тка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, замена, заправка помп для лекарственных препар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нсивная терапия пациентов с нейрогенными нарушениями жизненно важных функций, нуждающихся в их длительном искусственном замеще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инфузия аутокров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нутриаортальная контрпульс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акорпоральная мембранная оксиген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качественное новообразование без специального противоопухолевого л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5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нтимикробной терапии инфекций, вызванных полирезистентными микроорганизмам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5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нтимикробной терапии инфекций, вызванных полирезистентными микроорганизмам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5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нтимикробной терапии инфекций, вызванных полирезистентными микроорганизмами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5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нтимикробной терапии инфекций, вызванных полирезистентными микроорганизмами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5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нтимикробной терапии инфекций, вызванных полирезистентными микроорганизмами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2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ойодтерап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6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2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2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2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 и селективных иммунодепрессантов и ингибиторов янус-киназ (инициация или замен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2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,8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2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9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99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98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82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0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48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8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7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9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55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67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46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3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38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84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7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2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5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37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8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5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19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1%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с применением генно-инженерных биологических препаратов, селективных иммунодепрессантов и ингибиторов янус-киназ (уровень 2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5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6.04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уточная госпитализация в диагностических цел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6.04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итализация маломобильных граждан в целях прохождения диспансеризации, первый этап (второй этап при наличии показа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нская реабилит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3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4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5 баллов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6 баллов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опорно-двигательного аппарата и периферической нервной системы (4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0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опорно-двигательного аппарата и периферической нервной системы (5 баллов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0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диореабилитация (3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0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диореабилитация (4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диореабилитация (5 баллов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ри других соматических заболеваниях (4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ри других соматических заболеваниях (5 баллов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 с онкологическими, гематологическими и иммунологическими заболеваниями в тяжелых формах продолжительного т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онкоортопедических опер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 поводу постмастэктомического синдрома в онколог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перенесенной коронавирусной инфекции COVID-19 (4 балла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перенесенной коронавирусной инфекции COVID-19 (5 баллов по ШР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ая медицинская реабилитация пациентов с заболеваниями центральной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ая медицинская реабилитация пациентов с заболеваниями опорно-двигательного аппарата и периферической нервной систе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2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ая медицинская реабилитация пациентов с заболеваниями центральной нервной системы и с заболеваниями опорно-двигательного аппарата и периферической нервной системы (сестринский уход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2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в детском нейрореабилитационном отделении в медицинской организации 4 групп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2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в детском соматическом реабилитационном отделении в медицинской организации 4 групп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2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в детском ортопедическом реабилитационном отделении в медицинской организации 4 групп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3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едицинская реабилитация у пациентов с последствиями позвоночно-спинномозговой травмы, с нарушением функции нижних мочевыводящих пу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3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едицинская реабилитация после протезирования нижних конечностей с установкой постоянного экзопротеза, в том числе с болевым синдромом, с применением ботулотокс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,44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3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едицинская реабилитация после протезирования верхних конечностей с установкой постоянного экзопротеза, в том числе с болевым синдромом, с применением ботулотокс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6%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7.03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едицинская реабилитация после протезирования двух и более конечностей с установкой постоянного экзопротеза, в том числе с болевым синдромом, с применением ботулотокс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8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37.03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ультидисциплинарная медицинская реабилитация детей при тяжелых нарушениях двигательных и когнитивных функций после структурного повреждения центральной нервной системы травматического и/или сосудистого генеза и/или тяжелой политравме на 1-м этапе в условиях отделения реанимации и интенсивной терапии (только для федеральных медицинских организац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1%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3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риатр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38.00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атические заболевания, осложненные старческой астени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9:00Z</dcterms:created>
  <dc:creator>Admin</dc:creator>
  <dc:description/>
  <cp:keywords/>
  <dc:language>en-US</dc:language>
  <cp:lastModifiedBy>Надежда А. Ковальская</cp:lastModifiedBy>
  <cp:lastPrinted>2026-01-26T09:31:00Z</cp:lastPrinted>
  <dcterms:modified xsi:type="dcterms:W3CDTF">2026-02-05T08:43:00Z</dcterms:modified>
  <cp:revision>127</cp:revision>
  <dc:subject/>
  <dc:title>РАСПРЕДЕЛЕНИЕ</dc:title>
</cp:coreProperties>
</file>